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</w:t>
      </w:r>
      <w:r>
        <w:rPr>
          <w:sz w:val="26"/>
          <w:szCs w:val="26"/>
        </w:rPr>
        <w:t>№ 6</w:t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914"/>
      </w:tblGrid>
      <w:tr>
        <w:trPr/>
        <w:tc>
          <w:tcPr>
            <w:tcW w:w="503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окол от 18-19 мая 2017 г. № 66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2340"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ВЕЩЕНИЕ  32 ЦВ 132 - 2016</w:t>
      </w:r>
    </w:p>
    <w:p>
      <w:pPr>
        <w:pStyle w:val="Normal"/>
        <w:ind w:left="2340"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 ИЗМЕНЕНИИ  РД 32 ЦВ 052-2009 </w:t>
      </w:r>
    </w:p>
    <w:p>
      <w:pPr>
        <w:pStyle w:val="Normal"/>
        <w:ind w:left="2340"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уководящий документ.</w:t>
      </w:r>
    </w:p>
    <w:p>
      <w:pPr>
        <w:pStyle w:val="Normal"/>
        <w:ind w:left="2340"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емонт тележек  грузовых  вагонов  с </w:t>
      </w:r>
    </w:p>
    <w:p>
      <w:pPr>
        <w:pStyle w:val="Normal"/>
        <w:ind w:left="2340"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есконтактными  скользунам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376"/>
        <w:gridCol w:w="344"/>
        <w:gridCol w:w="664"/>
        <w:gridCol w:w="1196"/>
        <w:gridCol w:w="1196"/>
        <w:gridCol w:w="544"/>
        <w:gridCol w:w="652"/>
        <w:gridCol w:w="1197"/>
        <w:gridCol w:w="1197"/>
        <w:gridCol w:w="1745"/>
      </w:tblGrid>
      <w:tr>
        <w:trPr>
          <w:trHeight w:val="360" w:hRule="atLeast"/>
          <w:cantSplit w:val="true"/>
        </w:trPr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243"/>
              <w:rPr>
                <w:color w:val="000000"/>
              </w:rPr>
            </w:pPr>
            <w:r>
              <w:rPr>
                <w:color w:val="000000"/>
              </w:rPr>
              <w:t>ПКБ Ц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РЖД»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е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</w:tr>
      <w:tr>
        <w:trPr>
          <w:trHeight w:val="18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ЦВ 132 - 2016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Д 32 ЦВ 052-2009</w:t>
            </w:r>
          </w:p>
        </w:tc>
      </w:tr>
      <w:tr>
        <w:trPr>
          <w:trHeight w:val="345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ЫПУСКА</w:t>
            </w:r>
          </w:p>
        </w:tc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в</w:t>
            </w:r>
          </w:p>
        </w:tc>
      </w:tr>
      <w:tr>
        <w:trPr>
          <w:trHeight w:val="27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срочно</w:t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</w:t>
            </w:r>
          </w:p>
        </w:tc>
        <w:tc>
          <w:tcPr>
            <w:tcW w:w="4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В результате стандартизации и унификации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trHeight w:val="240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ЗАДЕЛЕ</w:t>
            </w:r>
          </w:p>
        </w:tc>
        <w:tc>
          <w:tcPr>
            <w:tcW w:w="7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НИЕ О ВНЕДРЕНИИ</w:t>
            </w:r>
          </w:p>
        </w:tc>
        <w:tc>
          <w:tcPr>
            <w:tcW w:w="7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Внедрить с момента получения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ЕМОСТЬ</w:t>
            </w:r>
          </w:p>
        </w:tc>
        <w:tc>
          <w:tcPr>
            <w:tcW w:w="7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ОСЛАТЬ</w:t>
            </w:r>
          </w:p>
        </w:tc>
        <w:tc>
          <w:tcPr>
            <w:tcW w:w="7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Учтённым  абонентам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7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9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2" w:hRule="atLeast"/>
        </w:trPr>
        <w:tc>
          <w:tcPr>
            <w:tcW w:w="106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 xml:space="preserve">п. 7.8 второй абзац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еется: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2" w:leader="none"/>
              </w:tabs>
              <w:ind w:firstLine="851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В кронштейн боковой рамы валика подвески тормозного башмака  устанавливается полимерная втулка по черт. 194.00.054-0, а в подвеску тормозного башмака полимерные втулки по черт. Т 258.00.02 или 194.40.035-0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:</w:t>
            </w:r>
          </w:p>
          <w:p>
            <w:pPr>
              <w:pStyle w:val="Normal"/>
              <w:shd w:fill="FFFFFF" w:val="clear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2" w:leader="none"/>
              </w:tabs>
              <w:ind w:firstLine="851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 xml:space="preserve">В кронштейн боковой рамы валика подвески тормозного башмака  устанавливается полимерная втулка по черт. 194.00.054-0 или по  </w:t>
              <w:br/>
              <w:t>черт. УРЛТ.667155.007, а в подвеску тормозного башмака полимерные втулки по черт. Т 258.00.02 или 194.40.035-0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2" w:leader="none"/>
              </w:tabs>
              <w:ind w:firstLine="851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2" w:leader="none"/>
              </w:tabs>
              <w:ind w:firstLine="851"/>
              <w:jc w:val="center"/>
              <w:rPr>
                <w:b/>
                <w:b/>
                <w:spacing w:val="6"/>
                <w:sz w:val="28"/>
                <w:szCs w:val="28"/>
                <w:u w:val="single"/>
              </w:rPr>
            </w:pPr>
            <w:r>
              <w:rPr>
                <w:b/>
                <w:spacing w:val="6"/>
                <w:sz w:val="28"/>
                <w:szCs w:val="28"/>
                <w:u w:val="single"/>
              </w:rPr>
              <w:t>п. 8.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2" w:leader="none"/>
              </w:tabs>
              <w:ind w:firstLine="851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имее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2" w:leader="none"/>
              </w:tabs>
              <w:ind w:firstLine="851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2" w:leader="none"/>
              </w:tabs>
              <w:ind w:firstLine="851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При плановых видах ремонта в узел подвески тормозного башмака установить новые волокнитовые или фенопластовые втулки диаметром (45, 46 м 47 мм.) в зависимости от внутреннего диаметра кронштейна на боковой рам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2" w:leader="none"/>
              </w:tabs>
              <w:ind w:firstLine="851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2" w:leader="none"/>
              </w:tabs>
              <w:ind w:firstLine="851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должно бы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2" w:leader="none"/>
              </w:tabs>
              <w:ind w:firstLine="851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2" w:leader="none"/>
              </w:tabs>
              <w:ind w:firstLine="851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При плановых видах ремонта в кронштейн боковой рамы валика подвески тормозного башмака и в подвеску тормозного башмака установить втулки, предусмотренные пунктом 7.8 настоящего руководящего документа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Копии исправить</w:t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Л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КОНТР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Л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Нач. отдел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  <w:r>
              <w:rPr>
                <w:lang w:val="en-US"/>
              </w:rPr>
              <w:t>I</w:t>
            </w:r>
            <w:r>
              <w:rPr/>
              <w:t xml:space="preserve"> кат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ПКБ ЦВ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милия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И.А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ышева Е.В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А.О.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ВНЁС</w:t>
            </w:r>
          </w:p>
        </w:tc>
        <w:tc>
          <w:tcPr>
            <w:tcW w:w="5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5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20:00Z</dcterms:created>
  <dc:creator>НазимоваЕН</dc:creator>
  <dc:description/>
  <cp:keywords/>
  <dc:language>en-US</dc:language>
  <cp:lastModifiedBy>1</cp:lastModifiedBy>
  <cp:lastPrinted>2017-01-11T15:51:00Z</cp:lastPrinted>
  <dcterms:modified xsi:type="dcterms:W3CDTF">2017-05-12T11:30:00Z</dcterms:modified>
  <cp:revision>9</cp:revision>
  <dc:subject/>
  <dc:title>СОГЛАСОВАНО:</dc:title>
</cp:coreProperties>
</file>